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60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Informacja Wykonawcy o przynależności do grupy kapitałowej na podstawie </w:t>
        <w:br/>
        <w:t>art. 26 ust. 2d ustawy Prawo zamówień publicznych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Nazwa wykonawcy: 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dres: 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Przystępując do udziału w postępowaniu o zamówienie publiczne w trybie przetargu nieograniczonego o wartości nie przekraczającej kwoty określonej w przepisach wydanych na podstawie art. 11 ust.8 PZP na wykonanie roboty budowlanej pn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uprzejmie informuję, że</w:t>
      </w:r>
      <w:r>
        <w:rPr>
          <w:rFonts w:cs="Arial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7" w:leader="none"/>
        </w:tabs>
        <w:suppressAutoHyphens w:val="true"/>
        <w:autoSpaceDE w:val="false"/>
        <w:spacing w:lineRule="auto" w:line="276" w:before="60" w:after="0"/>
        <w:jc w:val="both"/>
        <w:rPr/>
      </w:pPr>
      <w:r>
        <w:rPr>
          <w:rFonts w:cs="Arial" w:ascii="Calibri" w:hAnsi="Calibri"/>
          <w:sz w:val="22"/>
          <w:szCs w:val="22"/>
        </w:rPr>
        <w:t>nie należę(ymy) do żadnej grupy kapitałowej w rozumieniu ustawy z dnia 16 lutego 2007r. o ochronie konkurencji i konsumentów (Dz.U. Nr 50, poz. 311, z póżn.zm.)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7" w:leader="none"/>
        </w:tabs>
        <w:suppressAutoHyphens w:val="true"/>
        <w:autoSpaceDE w:val="false"/>
        <w:spacing w:lineRule="auto" w:line="276" w:before="6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stem(śmy) członkami grupy kapitałowej w rozumieniu ustawy z dnia 16 lutego 2007r. o ochronie konkurencji i konsumentów (Dz.U. Nr 50, poz. 311, z póżn.zm.), w skład której wchodzą następujący przedsiębiorcy:*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082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154"/>
      </w:tblGrid>
      <w:tr>
        <w:trPr>
          <w:trHeight w:val="1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zwa (firma) /imię i nazwisko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dres siedziby/ adres zameldowania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 dn. ......................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miejscowość / data)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autoSpaceDE w:val="false"/>
        <w:spacing w:lineRule="atLeast" w:line="360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data, podpis, pieczątka wykonawcy lub upoważnionego przedstawiciela </w:t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wykonawcy przypadku wspólnego ubiegania się ustanowionego pełnomocnika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2" w:leader="none"/>
        <w:tab w:val="right" w:pos="9024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360"/>
      <w:jc w:val="both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53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ahoma" w:hAnsi="Tahoma" w:cs="Tahoma"/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cs="Tahoma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58:00Z</dcterms:created>
  <dc:creator>Janina</dc:creator>
  <dc:description/>
  <cp:keywords/>
  <dc:language>en-US</dc:language>
  <cp:lastModifiedBy>user</cp:lastModifiedBy>
  <cp:lastPrinted>2013-05-20T12:11:00Z</cp:lastPrinted>
  <dcterms:modified xsi:type="dcterms:W3CDTF">2015-08-26T10:15:00Z</dcterms:modified>
  <cp:revision>6</cp:revision>
  <dc:subject/>
  <dc:title>Załącznik</dc:title>
</cp:coreProperties>
</file>